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 Costa Regional Medical Center</w:t>
      </w:r>
    </w:p>
    <w:p>
      <w:pPr>
        <w:pStyle w:val="Normal"/>
        <w:rPr/>
      </w:pPr>
      <w:r>
        <w:rPr/>
        <w:t>2500 Alhambra Ave.</w:t>
      </w:r>
    </w:p>
    <w:p>
      <w:pPr>
        <w:pStyle w:val="Normal"/>
        <w:rPr/>
      </w:pPr>
      <w:r>
        <w:rPr/>
        <w:t>Martinez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  <w:szCs w:val="28"/>
        </w:rPr>
        <w:t>Your Appointment for Cesarean Delivery is on</w:t>
      </w:r>
      <w:r>
        <w:rPr>
          <w:sz w:val="40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dat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arrive at the hospital at ____________________________________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time, 5:30am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case, 7:30am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ca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r delivery usually occurs between 9 and 12 in the morning but may b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ater if the Perinatal Unit is very bus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Do not eat or drink anything after midnight the night before your delivery.   Before 6:30 am, enter the hospital in the back by the Emergency room.  Register and then go to the Perinatal Unit on the 5</w:t>
      </w:r>
      <w:r>
        <w:rPr>
          <w:vertAlign w:val="superscript"/>
        </w:rPr>
        <w:t>th</w:t>
      </w:r>
      <w:r>
        <w:rPr/>
        <w:t xml:space="preserve"> flo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l the Perinatal Unit at 925-370-5608 if you have any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address for Contra Costa Regional Medical Center is 2500 Alhamb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e. Martinez, CA 94553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0/10/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3:20:00Z</dcterms:created>
  <dc:creator> </dc:creator>
  <dc:description/>
  <cp:keywords/>
  <dc:language>en-US</dc:language>
  <cp:lastModifiedBy> </cp:lastModifiedBy>
  <cp:lastPrinted>2007-10-09T15:06:00Z</cp:lastPrinted>
  <dcterms:modified xsi:type="dcterms:W3CDTF">2008-09-18T04:40:00Z</dcterms:modified>
  <cp:revision>3</cp:revision>
  <dc:subject/>
  <dc:title>Contra Costa Regional Medical Center</dc:title>
</cp:coreProperties>
</file>